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7-17-000206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к виготовлення товару – не раніше 20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. (учасник вказує конкретний рік виготовлення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38"/>
        <w:gridCol w:w="1134"/>
        <w:gridCol w:w="1276"/>
      </w:tblGrid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пасних час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інний вкладиш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ний вкладиш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розбігу вал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насос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маслянного насос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забірни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масло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ланцюга масло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олінчастого вал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олінчастого валу зад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балансир вал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ланцюга балансир вал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ГРМ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ка ланцюга ГРМ верхня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ка ланцюга ГРМ нижня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у циліндр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ускний клапан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ускный клапан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вхач клапан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чий вал впуск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чий вал випуск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дрокомпенсатор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розподільного вала опор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положення розподільчого вал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дон двигу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пусного коллекто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ипускного коллекто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риймальної труб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ний насос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нт ГБЦ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к масляного фільт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і форсунк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пуск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нт колінчастого вал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урбін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ельна заслінк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інтеркуле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игуна в сборі з кільцям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чий вал впускни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чий вал випускни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розподільч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розподільч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ланцюга розподільч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натяжника розподільч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оловки блоку циліндрів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пускного коллектор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ипускного коллектор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риймальної труби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ивна пробка оливи масляного піддон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термостат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розбігу вал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олінчастого валу зад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олінчастого валу перед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насос 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масляного насос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а форсунка 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иці коренні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дон двигуна 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ідводу масла від турбіни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шланга відводу масл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розподільн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алив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ер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адсорбера 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ниж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верх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палювача салону верх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палювача салону ниж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холоджуючої рідини водяного 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поршня двигу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74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7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7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58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0-28T09:07:00Z</dcterms:modified>
  <cp:revision>3</cp:revision>
  <dc:subject/>
  <dc:title/>
</cp:coreProperties>
</file>